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60"/>
        <w:gridCol w:w="2880"/>
        <w:gridCol w:w="2700"/>
      </w:tblGrid>
      <w:tr>
        <w:trPr>
          <w:trHeight w:val="53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  <w:t>Creating a Comic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color w:val="FFFFFF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W!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YOU’RE ONTO IT!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!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Explan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ly explains the comment being made in the com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ly identifies physical traits used to identify the character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xplains the comment being made in the com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s physical traits used to identify the character(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explain the comment being made in the com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physical traits used to identify the character(s)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clearly presents information about a character flaw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comic message and images are clear and interes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physical traits to make characters easily identifi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isuals are clear and add to the messa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resents information about a character flaw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comic message and images make sen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physical traits to make characters identifi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isuals are present and not distrac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vaguely presents information about a character flaw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comic message is unclea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haracters are identifi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choose visuals that enhance the message</w:t>
            </w:r>
          </w:p>
        </w:tc>
      </w:tr>
      <w:tr>
        <w:trPr>
          <w:trHeight w:val="3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nventi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1-4 scenes are all related to the main ide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at least one balloon with dialogue that  adds to the sce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reads easily from left to righ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1 – 4 scen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uses at least one balloon with dia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reads from left to rig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have 1 – 4 related scen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Gill Sans MT" w:ascii="Gill Sans MT" w:hAnsi="Gill Sans MT"/>
              </w:rPr>
              <w:t>needs to use at least one balloon with dia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ic needs to read from left to right</w:t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21:00Z</dcterms:created>
  <dc:creator>Administrator</dc:creator>
  <dc:description/>
  <cp:keywords/>
  <dc:language>en-US</dc:language>
  <cp:lastModifiedBy>Administrator</cp:lastModifiedBy>
  <dcterms:modified xsi:type="dcterms:W3CDTF">2008-11-03T22:27:00Z</dcterms:modified>
  <cp:revision>3</cp:revision>
  <dc:subject/>
  <dc:title>Creating a Comic</dc:title>
</cp:coreProperties>
</file>